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            </w: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3780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муниципального имущества администрации</w:t>
      </w:r>
    </w:p>
    <w:p>
      <w:pPr>
        <w:pStyle w:val="Normal"/>
        <w:widowControl w:val="false"/>
        <w:autoSpaceDE w:val="false"/>
        <w:ind w:left="378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widowControl w:val="false"/>
        <w:autoSpaceDE w:val="false"/>
        <w:ind w:left="3780" w:hanging="0"/>
        <w:rPr/>
      </w:pPr>
      <w:r>
        <w:rPr>
          <w:sz w:val="28"/>
          <w:szCs w:val="28"/>
        </w:rPr>
        <w:t>от «___» _________2021 г.  №___________</w:t>
      </w:r>
    </w:p>
    <w:p>
      <w:pPr>
        <w:pStyle w:val="ConsPlus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ренды муниципального движимого имущества № ____________,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принадлежащего (-щих) Арендодателю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е___________________________________________________________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0"/>
        </w:rPr>
        <w:t xml:space="preserve">(указывается вид права (хозяйственное ведение или оперативное управление)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     «__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организационно - правовая форма и полное наименование муниципального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Арендодатель) в лиц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либо иного уполномоченного лица)</w:t>
      </w:r>
    </w:p>
    <w:p>
      <w:pPr>
        <w:pStyle w:val="Normal"/>
        <w:rPr/>
      </w:pPr>
      <w:r>
        <w:rPr>
          <w:sz w:val="28"/>
          <w:szCs w:val="28"/>
        </w:rPr>
        <w:t>действующего на основании Устава, с одной стороны и</w:t>
      </w:r>
      <w:r>
        <w:rPr/>
        <w:t xml:space="preserve"> 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ОГРН/ОГРНИП, ИНН 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либо паспортные данные для физического лица, адрес местонахождения/регистрации по месту жительства)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- Арендатор) в лице</w:t>
      </w:r>
      <w:r>
        <w:rPr/>
        <w:t xml:space="preserve"> __________________________________________________, </w:t>
      </w:r>
      <w:r>
        <w:rPr>
          <w:sz w:val="28"/>
          <w:szCs w:val="28"/>
        </w:rPr>
        <w:t>действующего/ей на основании</w:t>
      </w:r>
      <w:r>
        <w:rPr/>
        <w:t xml:space="preserve"> __________________________________, </w:t>
      </w:r>
      <w:r>
        <w:rPr>
          <w:sz w:val="28"/>
          <w:szCs w:val="28"/>
        </w:rPr>
        <w:t xml:space="preserve">с другой стороны, а вместе именуемые Стороны, руководствуясь подпунктом ____ части ____ статьи 17.1 Федерального закона от 26.07.2006 № 135-ФЗ                          «О защите конкуренции» </w:t>
      </w:r>
      <w:r>
        <w:rPr>
          <w:sz w:val="20"/>
          <w:szCs w:val="20"/>
        </w:rPr>
        <w:t>(либо указывается иное основание в соответствии с действующим законодательством)</w:t>
      </w:r>
      <w:r>
        <w:rPr>
          <w:sz w:val="28"/>
          <w:szCs w:val="28"/>
        </w:rPr>
        <w:t xml:space="preserve">,  </w:t>
      </w:r>
      <w:r>
        <w:rPr>
          <w:bCs/>
          <w:sz w:val="28"/>
          <w:szCs w:val="28"/>
        </w:rPr>
        <w:t xml:space="preserve">на основании согласия комитета муниципального имущества и земельных ресурсов администрации городского округа «Город Калининград» от «___» _________ 202__г. исх. № ____________________ на заключение договора аренды </w:t>
      </w:r>
      <w:r>
        <w:rPr>
          <w:sz w:val="28"/>
          <w:szCs w:val="28"/>
        </w:rPr>
        <w:t>заключили настоящий договор аренды   муниципального   движимого   имущества   (далее   -  Договор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рендодатель  сдает, а Арендатор принимает в аренду движимое имущество (далее - Имущество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ются наименование и характеристики имущества, указанные при закреплении за муниципальным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юридическим лицом, категория имущества для муниципальных автономных и бюджетных учреждений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вой стоимостью ___________ руб. ____ коп., инвентарный номер ___________, реестровый номер 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sz w:val="28"/>
          <w:szCs w:val="28"/>
        </w:rPr>
        <w:t>1.1.2.</w:t>
      </w:r>
      <w:r>
        <w:rPr>
          <w:rStyle w:val="FootnoteCharacters"/>
          <w:rStyle w:val="FootnoteAnchor"/>
          <w:rFonts w:cs="Times New Roman"/>
          <w:b/>
          <w:sz w:val="28"/>
          <w:szCs w:val="28"/>
        </w:rPr>
        <w:footnoteReference w:id="3"/>
      </w:r>
      <w:r>
        <w:rPr>
          <w:rFonts w:cs="Times New Roman"/>
          <w:b/>
          <w:bCs/>
          <w:kern w:val="0"/>
          <w:sz w:val="28"/>
          <w:szCs w:val="28"/>
        </w:rPr>
        <w:t xml:space="preserve"> наименование и характеристики транспортного  средства: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Наименование 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Идентификационный номер (VIN) _________ марка, модель 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Год выпуска ___________ № двигателя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№ </w:t>
      </w:r>
      <w:r>
        <w:rPr>
          <w:rFonts w:cs="Times New Roman"/>
          <w:b/>
          <w:bCs/>
          <w:kern w:val="0"/>
          <w:sz w:val="28"/>
          <w:szCs w:val="28"/>
        </w:rPr>
        <w:t>кузова ____________ № шасси (рамы)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Регистрационный документ, серия __________ номер 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Зарегистрирован в ГИБДД (подразделение) 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Балансовая стоимость 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Срок фактического использования  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Остаточная стоимость 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Государственный регистрационный знак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Инвентарный номер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естровый номер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На момент  предоставления  Арендатору  транспортного средства  его техническое состояние определяется в соответствии с актом приема-передач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1.2. Цель использования Имущества 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 xml:space="preserve">1.3. Имущество, указанное в п.п. 1.1 является муниципальной собственностью городского округа «Город Калининград» и находится у Арендодателя в ____________________________________________________ 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ид права, на котором Арендодателю предоставлен объект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хозяйственное ведение или оперативное управление)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 Передача  Имущества производится в течение 5 (пяти) дней с даты подписания Договора по </w:t>
      </w:r>
      <w:hyperlink w:anchor="P5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а-передачи, который подписывается Арендодателем и Арендатором и является неотъемлемой частью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мущество передается Арендатору с цель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ывается цель использования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рок действия Договора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.1. Срок действия Договора устанавливается с «__» _________ 20___ г. по «___» __________ 20__ г. и Договор считается заключенным с момента подписания Сторон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</w:t>
      </w:r>
      <w:hyperlink r:id="rId2">
        <w:r>
          <w:rPr>
            <w:rStyle w:val="InternetLink"/>
            <w:sz w:val="28"/>
            <w:szCs w:val="28"/>
          </w:rPr>
          <w:t>статьи 425</w:t>
        </w:r>
      </w:hyperlink>
      <w:r>
        <w:rPr>
          <w:sz w:val="28"/>
          <w:szCs w:val="28"/>
        </w:rPr>
        <w:t xml:space="preserve">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 начала его действия, указанной в </w:t>
      </w:r>
      <w:hyperlink r:id="rId3">
        <w:r>
          <w:rPr>
            <w:rStyle w:val="InternetLink"/>
            <w:sz w:val="28"/>
            <w:szCs w:val="28"/>
          </w:rPr>
          <w:t>п. 2.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2. По истечении срока аренды Арендатор обязан в течение 5 (пяти) дней и возвратить Арендодателю арендуемое Имущество по акту приема-передачи в состоянии, пригодном для дальнейшего использования, с учетом его нормального износ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лонения Арендатором от подписания акта приема-передачи в течение 1 (одного) месяца с момента подписания настоящего Договора Договор считается незаключенны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Техническая документация (при наличии) на Объект передается сторонами одновременно с подписанием акта приема-передач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.4. Договор по окончании срока его действия продлению не подлежит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Арендатору уведомления о прекращении действия Договора по окончании срока действия Договора не требу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а Арендодател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.1. Арендодатель сохраняет за собой право осуществлять контроль за использованием сданного по Договору Имущества на предмет соблюдения условий его использования в соответствии с Договором и  действующим законодательством без вмешательства в финансово-хозяйственную деятельность Арендато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Арендодатель имеет право изъять из пользования Арендатора часть Имущества, которая не используется Арендатором, или используется не по назначению, или с нарушением условий Договора, или передана в пользование другим лицам по любым видам договоров (сделок) без согласия Арендодателя. При этом по инициативе Арендодателя Договор досрочно расторгается или изменяются условия Договора, касающиеся изымаемой части Имуще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рендодатель обязан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ередать Арендатору Имущество по акту приема-передачи, который подписывается сторон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от Арендатора Имущество по акту приема-передачи по истечении срока действия Договора или в случае его досрочного расторж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в акте состояние Имущества на момент сдачи, прием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Осуществлять контроль за соблюдением условий Догово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рендатор обязан:</w:t>
      </w:r>
    </w:p>
    <w:p>
      <w:pPr>
        <w:pStyle w:val="ConsPlusNormal"/>
        <w:ind w:firstLine="709"/>
        <w:jc w:val="both"/>
        <w:rPr/>
      </w:pPr>
      <w:bookmarkStart w:id="1" w:name="P455"/>
      <w:bookmarkEnd w:id="1"/>
      <w:r>
        <w:rPr>
          <w:sz w:val="28"/>
          <w:szCs w:val="28"/>
        </w:rPr>
        <w:t xml:space="preserve">3.3.1. Принять Имущество по акту приема-передачи, который подписывается сторонам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3.2. В течение 30 дней с даты подписания Арендодателем и Арендатором акта приема-передачи Имущества, в соответствии с </w:t>
      </w:r>
      <w:hyperlink r:id="rId4">
        <w:r>
          <w:rPr>
            <w:rStyle w:val="InternetLink"/>
            <w:sz w:val="28"/>
            <w:szCs w:val="28"/>
          </w:rPr>
          <w:t>пунктом 1.3</w:t>
        </w:r>
      </w:hyperlink>
      <w:r>
        <w:rPr>
          <w:sz w:val="28"/>
          <w:szCs w:val="28"/>
        </w:rPr>
        <w:t xml:space="preserve"> Договора, заключить за свой счет с любой страховой компанией, имеющей соответствующую лицензию, в пользу Арендодателя договор страхования (гибели) риска гибели и повреждения (порчи), а также иных рисков, связанных с владением и пользованием Имуществом на срок, предусмотренный </w:t>
      </w:r>
      <w:hyperlink r:id="rId5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Договора, и представить Арендодателю надлежащим образом оформленный страховой полис (договор страхования имущества).</w:t>
      </w:r>
    </w:p>
    <w:p>
      <w:pPr>
        <w:pStyle w:val="ConsPlusNormal"/>
        <w:ind w:firstLine="720"/>
        <w:jc w:val="both"/>
        <w:rPr/>
      </w:pPr>
      <w:bookmarkStart w:id="2" w:name="P457"/>
      <w:bookmarkEnd w:id="2"/>
      <w:r>
        <w:rPr>
          <w:sz w:val="28"/>
          <w:szCs w:val="28"/>
        </w:rPr>
        <w:t xml:space="preserve">3.3.3. Своевременно и полностью перечислять Арендодателю арендную плату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прекращения действия Договора по любым законным основаниям Арендатор обязуется вернуть Имущество в том состоянии, в котором его получил, с учетом нормального износа со всеми произведенными улучшениями без возмещения их стоим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3.5. Обеспечивать сохранность и эксплуатацию Имущества за свой счет в соответствии с требованиями, установленными техническими документами на Имущест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Не допускать, а в случаях необходимости принимать меры по ликвидации ситуаций, ставящих под угрозу сохранность Имущества, его экологическое и санитарное состояние.</w:t>
      </w:r>
      <w:bookmarkStart w:id="3" w:name="P460"/>
      <w:bookmarkEnd w:id="3"/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3.7. Обеспечивать содержание, эксплуатацию и текущий ремонт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Эксплуатировать Имущество в соответствии с действующей технической документацией.</w:t>
      </w:r>
      <w:bookmarkStart w:id="4" w:name="P462"/>
      <w:bookmarkEnd w:id="4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9. Обеспечивать представителям Арендодателя, органа (подразделения) администрации, в отраслевом подчинении которого находится Арендодатель, а также комитета муниципального имущества и земельных ресурсов администрации городского округа «Город Калининград» беспрепятственный доступ к Имуществу для его осмотра и проверки соблюдения условий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0. Извест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 с момента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1. Для улучшения эксплуатации Имущества и соблюдения мер противопожарной безопасности руководствоваться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№ 69-ФЗ от 21.12.1994 «О пожарной безопасн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рендатор имеет право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3.4.1. За счет собственных средств производить отделимые (неотделимые) улучшения либо модернизацию арендуемого Имущества без компенсации соответствующих затрат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ные Арендатором улучшения Имущества являются собственностью Арендодател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Стоимость произведенных улучшений Арендатору не возмещается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4. Арендная плата и </w:t>
      </w:r>
      <w:hyperlink r:id="rId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ов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 Величина ежемесячной арендной платы за переданное по Договору Имущество устанавливается в размере ____________________ руб. ___ коп. __________ на основании отчета о рыночной стоимости права аренды Имущества, определяемой на основании отчета об оценке, оформленного в соответствии с требованиями Федерального закона от 29.07.1998 № 135-ФЗ «Об оценочной деятельности в Российской Федерации» (в том числе, с учетом НДС, если он предусмотрен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Арендная плата по настоящему Договору перечисляется Арендатором Арендодателю в порядке и сроки, определенные </w:t>
      </w:r>
      <w:hyperlink w:anchor="Par2">
        <w:r>
          <w:rPr>
            <w:rStyle w:val="InternetLink"/>
            <w:sz w:val="28"/>
            <w:szCs w:val="28"/>
          </w:rPr>
          <w:t>пунктом 4.</w:t>
        </w:r>
      </w:hyperlink>
      <w:r>
        <w:rPr>
          <w:sz w:val="28"/>
          <w:szCs w:val="28"/>
        </w:rPr>
        <w:t>3 настоящего Договора.</w:t>
      </w:r>
      <w:bookmarkStart w:id="5" w:name="Par2"/>
      <w:bookmarkEnd w:id="5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3. Арендатор вносит арендную плату за каждый месяц не позднее пятого числа оплачиваемого календарного месяца на ________________________________________________    счет Арендодателя                     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указываются платежные реквизи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казанием назначения платежа 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(КБК №__________________).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5.2. За невыполнение обязательств, предусмотренных </w:t>
      </w:r>
      <w:hyperlink w:anchor="P455">
        <w:r>
          <w:rPr>
            <w:rStyle w:val="InternetLink"/>
            <w:sz w:val="28"/>
            <w:szCs w:val="28"/>
          </w:rPr>
          <w:t>п.п. 3.3.</w:t>
        </w:r>
      </w:hyperlink>
      <w:r>
        <w:rPr>
          <w:sz w:val="28"/>
          <w:szCs w:val="28"/>
        </w:rPr>
        <w:t xml:space="preserve">1, 3.3.2,  3.3.4 - </w:t>
      </w:r>
      <w:hyperlink w:anchor="P462">
        <w:r>
          <w:rPr>
            <w:rStyle w:val="InternetLink"/>
            <w:sz w:val="28"/>
            <w:szCs w:val="28"/>
          </w:rPr>
          <w:t>3.3.11</w:t>
        </w:r>
      </w:hyperlink>
      <w:r>
        <w:rPr>
          <w:sz w:val="28"/>
          <w:szCs w:val="28"/>
        </w:rPr>
        <w:t xml:space="preserve"> Договора, Арендатор уплачивает Арендодателю штраф в размере 5% суммы годовой арендной платы.</w:t>
      </w:r>
    </w:p>
    <w:p>
      <w:pPr>
        <w:pStyle w:val="Normal"/>
        <w:autoSpaceDE w:val="false"/>
        <w:ind w:firstLine="708"/>
        <w:jc w:val="both"/>
        <w:rPr/>
      </w:pPr>
      <w:bookmarkStart w:id="6" w:name="P483"/>
      <w:bookmarkEnd w:id="6"/>
      <w:r>
        <w:rPr>
          <w:sz w:val="28"/>
          <w:szCs w:val="28"/>
        </w:rPr>
        <w:t xml:space="preserve">5.3. При невыполнении или ненадлежащем выполнении Арендатором условий          </w:t>
      </w:r>
      <w:hyperlink w:anchor="P457">
        <w:r>
          <w:rPr>
            <w:rStyle w:val="InternetLink"/>
            <w:sz w:val="28"/>
            <w:szCs w:val="28"/>
          </w:rPr>
          <w:t>п.п. 3.3.3</w:t>
        </w:r>
      </w:hyperlink>
      <w:r>
        <w:rPr>
          <w:sz w:val="28"/>
          <w:szCs w:val="28"/>
        </w:rPr>
        <w:t xml:space="preserve">, </w:t>
      </w:r>
      <w:hyperlink w:anchor="P474">
        <w:r>
          <w:rPr>
            <w:rStyle w:val="InternetLink"/>
            <w:sz w:val="28"/>
            <w:szCs w:val="28"/>
          </w:rPr>
          <w:t>4.2</w:t>
        </w:r>
      </w:hyperlink>
      <w:r>
        <w:rPr>
          <w:sz w:val="28"/>
          <w:szCs w:val="28"/>
        </w:rPr>
        <w:t xml:space="preserve"> Договора Арендатор уплачивает Арендодателю пени в размере 0,1% от просроченной суммы за каждый день просрочк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5.4. В случае неправильного оформления Арендатором расчетных документов оплата аренды не засчитывается и Арендодатель имеет право выставить пеню, предусмотренную </w:t>
      </w:r>
      <w:hyperlink w:anchor="P483">
        <w:r>
          <w:rPr>
            <w:rStyle w:val="InternetLink"/>
            <w:sz w:val="28"/>
            <w:szCs w:val="28"/>
          </w:rPr>
          <w:t>п. 5.3</w:t>
        </w:r>
      </w:hyperlink>
      <w:r>
        <w:rPr>
          <w:sz w:val="28"/>
          <w:szCs w:val="28"/>
        </w:rPr>
        <w:t xml:space="preserve"> Договор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Нарушение сроков перечисления арендной платы по вине обслуживающего Арендатора банка не освобождает Арендатора от обязательств по Договору и уплаты пен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5.6. В случае невозврата Арендатором Имущества в срок, предусмотренный п. 2.2 Договора, Арендатор выплачивает Арендодателю штраф в размере 1% годовой суммы арендной платы за каждый день просрочки передачи Имущества Арендодателю по акту приема-передачи, а также вносит арендную плату за период с момента окончания действия Договора до фактической передачи Имуществ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Если Имущество становится по вине Арендатора непригодным для использования по назначению, это является основанием для досрочного расторжения Договора и взыскания убытков с Арендатора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5.8. Уплата пени и штрафа, установленных по Договору, не освобождает Арендатора от выполнения обязательств по Договору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Изменение и расторжение Договора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1. Договор прекращает свое действие по окончании срока, а также в любой другой срок по соглашению Сторон при условии исполнения Сторонами своих обязательств за истекший период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в Договор изменения и дополнения рассматриваются сторонами в течение месяца и оформляются дополнительным соглашением к Договору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говор подлежит досрочному расторжению по требованию Арендодателя в случае, если Арендатор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1. Не использует Имущество или использует его не по назначению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2.2. Сдает Имущество, как в целом, так и по частям в субаренду, безвозмездное пользование, передает право аренды в залог, вносит их в уставный капитал иного предприятия или обременяет Имущество иным способом без письменного разрешения Арендодателя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3. Умышленно или по неосторожности ухудшает состояние Имущества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6.2.4. Не вносит арендную плату более двух раз подряд по истечении установленного </w:t>
      </w:r>
      <w:hyperlink w:anchor="P474">
        <w:r>
          <w:rPr>
            <w:rStyle w:val="InternetLink"/>
            <w:sz w:val="28"/>
            <w:szCs w:val="28"/>
          </w:rPr>
          <w:t>п. 4.2</w:t>
        </w:r>
      </w:hyperlink>
      <w:r>
        <w:rPr>
          <w:sz w:val="28"/>
          <w:szCs w:val="28"/>
        </w:rPr>
        <w:t xml:space="preserve"> Договора срока платежа или имеет задолженность по арендной плате за два и более месяца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6.2.5. Не производит ремонт, предусмотренный </w:t>
      </w:r>
      <w:hyperlink w:anchor="P460">
        <w:r>
          <w:rPr>
            <w:rStyle w:val="InternetLink"/>
            <w:sz w:val="28"/>
            <w:szCs w:val="28"/>
          </w:rPr>
          <w:t>п.3.3.7</w:t>
        </w:r>
      </w:hyperlink>
      <w:r>
        <w:rPr>
          <w:sz w:val="28"/>
          <w:szCs w:val="28"/>
        </w:rPr>
        <w:t xml:space="preserve"> Договор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Арендодатель вправе требовать расторжения Договора после направления Арендатору письменного предупреждения о необходимости исполнения им обязательства в указанный Арендодателем срок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о окончании указанного срока Арендодатель вправе обратиться в суд с исковым заявлением о досрочном расторжении Договора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6.4. Договор может быть досрочно расторгнут по требованию Арендатора в порядке, предусмотренном законодательством, если Имущество в силу обстоятельств, за которые Арендатор не отвечает, окажется в состоянии, непригодном для использования. 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5. Договор прекращает свое действие досрочно в случаях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 ликвидация Арендатора в установленном порядке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 признании Арендатора несостоятельным (банкротом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6. Досрочное прекращение Договора влечет прекращение всех заключенных в соответствии с ним договоров (сделок), предметом которых является Имущество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7. Расторжение и прекращение Договора не освобождает Арендатора от необходимости погашения задолженности по арендной плате, а также уплаты пени, штраф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8. Реорганизация Арендодателя, а также перемена собственника арендуемого Имущества не является основанием для расторжения Договор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Форс-мажор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не несут ответственности за неисполнение или ненадлежащее исполнение обязательств, вызванных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торона, которая не может исполнить своего обязательства вследствие действия обстоятельств непреодолимой силы, должна известить другую сторону об имеющихся препятствиях и их влиянии на исполнение обязательств по Договору в течение 10 дней с момента наступления обстоятельств, препятствующих исполнению обязательств по Договору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Прочие положения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1. Споры, возникающие при исполнении Договора, разрешаются сторонами в соответствии с действующим законодательством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2. Срок рассмотрения претензий сторон друг к другу устанавливается равным 10 дням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3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4. Договор вступает в силу с момента его подписания, составлен в трех экземплярах (1 экз. - Арендатору, 1 экз. - Арендодателю, 1 экз. - комитету муниципального имущества и земельных ресурсов администрации городского округа «Город Калининград»), имеющих одинаковую юридическую силу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9. Приложения к договору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708"/>
        <w:rPr/>
      </w:pPr>
      <w:r>
        <w:rPr>
          <w:sz w:val="28"/>
          <w:szCs w:val="28"/>
        </w:rPr>
        <w:t xml:space="preserve">9.1. </w:t>
      </w:r>
      <w:hyperlink w:anchor="P547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приема-передачи Имущества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/>
      </w:pPr>
      <w:r>
        <w:rPr>
          <w:sz w:val="28"/>
          <w:szCs w:val="28"/>
        </w:rPr>
        <w:t>10. Юридические адреса и подписи сторон:</w:t>
      </w:r>
    </w:p>
    <w:p>
      <w:pPr>
        <w:pStyle w:val="ConsPlus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 Юридические адреса сторон:</w:t>
      </w:r>
    </w:p>
    <w:p>
      <w:pPr>
        <w:pStyle w:val="ConsPlusNonformat"/>
        <w:spacing w:before="20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 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. Тел. 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Р/счет № _______________________________________ в 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К/счет № ______________________________. БИК _____________________________,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. Тел. 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Р/счет № _______________________________________ в 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К/счет № _____________________________. БИК ______________________________,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708"/>
        <w:jc w:val="both"/>
        <w:rPr/>
      </w:pPr>
      <w:r>
        <w:rPr/>
        <w:t>9.2. Подписи сторон: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ендодатель:      </w:t>
        <w:tab/>
        <w:tab/>
        <w:tab/>
        <w:tab/>
        <w:tab/>
        <w:tab/>
        <w:t xml:space="preserve"> Арендатор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_________________                                        </w:t>
        <w:tab/>
        <w:tab/>
        <w:tab/>
        <w:t>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М.П.                                                     </w:t>
        <w:tab/>
        <w:tab/>
        <w:tab/>
        <w:tab/>
        <w:t>М.П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P547"/>
      <w:bookmarkStart w:id="8" w:name="P547"/>
      <w:bookmarkEnd w:id="8"/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к договору аренды № ______ объекта (-ов) муниципального движимого имущества</w:t>
      </w:r>
    </w:p>
    <w:p>
      <w:pPr>
        <w:pStyle w:val="ConsPlus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от ____ ____________ 20___ г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 объекта муниципального движимого имущ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алининград                    </w:t>
        <w:tab/>
        <w:tab/>
        <w:tab/>
        <w:tab/>
        <w:t xml:space="preserve">      «____» __________ 202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организационно - правовая форма и полное наименование муниципального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Арендодатель) в лиц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либо иного уполномоч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одной стороны 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</w:t>
      </w:r>
      <w:r>
        <w:rPr>
          <w:rFonts w:cs="Times New Roman" w:ascii="Times New Roman" w:hAnsi="Times New Roman"/>
        </w:rPr>
        <w:t>(наименование арендат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- Арендатор), действующее (-ий)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в, свидетельство о внесении сведений в ЕГРЮЛ (ЕГРИП) серия ___ № _____,   выданное «__»__ ___  г.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ГРН/ОГРНИП, ИНН  либо паспортные данные физического лица, адрес места нахождения/регистрации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ставили    настоящий   акт   приема-передачи   муниципального   движимого  имущества о    том,     что     в     соответствии     с     договором      аренды     движимого     имущества от   «____» __________ 20___ г.               № _______ Арендодатель     передал,    а     Арендатор принял            муниципальное          движимое        имущество       (далее    -     Имущество)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1.1.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 </w: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ются наименование и характеристики имущества, указанные при закреплении за муниципальным юридическим лицом, категория имущества для муниципальных автономных и бюджетных учреждений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овой стоимостью ___________ руб. ____ коп., инвентарный номер ___________, реестровый номер ___________ </w:t>
      </w:r>
      <w:r>
        <w:rPr>
          <w:rFonts w:cs="Times New Roman" w:ascii="Times New Roman" w:hAnsi="Times New Roman"/>
        </w:rPr>
        <w:t>(указываются в договоре при наличи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sz w:val="24"/>
          <w:szCs w:val="24"/>
        </w:rPr>
        <w:t>1.1.2.</w:t>
      </w:r>
      <w:r>
        <w:rPr>
          <w:rStyle w:val="FootnoteCharacters"/>
          <w:rStyle w:val="FootnoteAnchor"/>
          <w:rFonts w:cs="Times New Roman"/>
          <w:sz w:val="20"/>
          <w:szCs w:val="20"/>
        </w:rPr>
        <w:footnoteReference w:id="5"/>
      </w: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 xml:space="preserve">транспортное  средство: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Наименование и характеристики Объект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Наименование Объекта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Идентификационный номер (VIN) _____________ марка, модель 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Год выпуска _________________ № двигателя 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№ </w:t>
      </w:r>
      <w:r>
        <w:rPr>
          <w:rFonts w:cs="Times New Roman"/>
          <w:b/>
          <w:bCs/>
          <w:kern w:val="0"/>
          <w:sz w:val="24"/>
          <w:szCs w:val="24"/>
        </w:rPr>
        <w:t>кузова ____________________ № шасси (рамы)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Регистрационный документ, серия __________ номер 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Зарегистрирован в ГИБДД (подразделение) 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Балансовая стоимость  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Срок фактического использования  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Остаточная стоимость 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Государственный регистрационный знак 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Инвентарный номер _____________________________________________________</w:t>
      </w:r>
    </w:p>
    <w:p>
      <w:pPr>
        <w:pStyle w:val="Normal"/>
        <w:rPr/>
      </w:pPr>
      <w:r>
        <w:rPr/>
        <w:tab/>
        <w:t>Реестровый номер 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На момент  предоставления  Арендатору  транспортного средства  его техническое состояние определяется в соответствии с актом приема-передач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 имущество  осмотрено  Арендатором  и  принято  в  состоя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 фактическое  состояние имущества на момент приемки, например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рабочем  состоянии, с учетом нормального износа, без видимых повреждений                     (с видимыми повреждениями с указанием их характеристики) и др.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заимных претензий друг к другу не имею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 акт  является  неотъемлемой частью договора аренды движим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от «___» ___________ 20___ г. № 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ередающей стороны:          </w:t>
        <w:tab/>
        <w:tab/>
        <w:tab/>
        <w:t>От принимающей сторо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одатель:                   </w:t>
        <w:tab/>
        <w:tab/>
        <w:tab/>
        <w:tab/>
        <w:t>Арендатор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         </w:t>
        <w:tab/>
        <w:tab/>
        <w:tab/>
        <w:t>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</w:t>
        <w:tab/>
        <w:tab/>
        <w:tab/>
        <w:tab/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Пункт 1.1.1. заполняется в случае, если договор заключается в отношении муниципального движимого имущества </w:t>
      </w:r>
      <w:r>
        <w:rPr>
          <w:bCs/>
          <w:sz w:val="22"/>
          <w:szCs w:val="22"/>
        </w:rPr>
        <w:t>не являющегося транспортным средством (в том числе специализированным)</w:t>
      </w:r>
      <w:r>
        <w:rPr>
          <w:sz w:val="22"/>
          <w:szCs w:val="22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Пункт 1.1.2. заполняется в случае, если договор заключается в отношении транспортного средства</w:t>
      </w:r>
      <w:r>
        <w:rPr>
          <w:bCs/>
          <w:sz w:val="22"/>
          <w:szCs w:val="22"/>
        </w:rPr>
        <w:t xml:space="preserve"> без оказания со стороны Арендодателя услуг по управлению им</w:t>
      </w:r>
      <w:r>
        <w:rPr>
          <w:sz w:val="22"/>
          <w:szCs w:val="22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ab/>
        <w:t>1</w:t>
      </w:r>
      <w:r>
        <w:rPr>
          <w:sz w:val="22"/>
          <w:szCs w:val="22"/>
        </w:rPr>
        <w:t xml:space="preserve"> Пункт 1.1.1. заполняется в случае, если договор заключается в отношении муниципального движимого имущества </w:t>
      </w:r>
      <w:r>
        <w:rPr>
          <w:bCs/>
          <w:sz w:val="22"/>
          <w:szCs w:val="22"/>
        </w:rPr>
        <w:t>не являющегося транспортным средством (в том числе специализированным)</w:t>
      </w:r>
      <w:r>
        <w:rPr>
          <w:sz w:val="22"/>
          <w:szCs w:val="22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ab/>
        <w:t>2</w:t>
      </w:r>
      <w:r>
        <w:rPr>
          <w:sz w:val="22"/>
          <w:szCs w:val="22"/>
        </w:rPr>
        <w:t xml:space="preserve"> Пункт 1.1.2. заполняется в случае, если договор заключается в отношении транспортного средства</w:t>
      </w:r>
      <w:r>
        <w:rPr>
          <w:bCs/>
          <w:sz w:val="22"/>
          <w:szCs w:val="22"/>
        </w:rPr>
        <w:t xml:space="preserve"> без оказания со стороны Арендодателя услуг по управлению им</w:t>
      </w:r>
      <w:r>
        <w:rPr>
          <w:sz w:val="22"/>
          <w:szCs w:val="22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>
      <w:ind w:left="113" w:hanging="113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CFC2A70A919F4C602F81FD23BFCBCFFBDFB06B0C3C21EFBFBBA7BFDCDD0B58FF72017A99A2D3738249FC298F9296427F32DE36A80892Fx7PFI" TargetMode="External"/><Relationship Id="rId3" Type="http://schemas.openxmlformats.org/officeDocument/2006/relationships/hyperlink" Target="consultantplus://offline/ref=3C7CFC2A70A919F4C602F81FD23BFCBCFDB9FA00BDC2C21EFBFBBA7BFDCDD0B58FF72017A9982D3533249FC298F9296427F32DE36A80892Fx7PFI" TargetMode="External"/><Relationship Id="rId4" Type="http://schemas.openxmlformats.org/officeDocument/2006/relationships/hyperlink" Target="consultantplus://offline/ref=9AC0DC5E8E225C9882FA8A02BB649138E6C3BC6D3D3E58CF99C9EE5823E9C0F7E804C3F11FC22E5AR9k2J" TargetMode="External"/><Relationship Id="rId5" Type="http://schemas.openxmlformats.org/officeDocument/2006/relationships/hyperlink" Target="consultantplus://offline/ref=9AC0DC5E8E225C9882FA8A02BB649138E6C3BC6D3D3E58CF99C9EE5823E9C0F7E804C3F11FC22E59R9k9J" TargetMode="External"/><Relationship Id="rId6" Type="http://schemas.openxmlformats.org/officeDocument/2006/relationships/hyperlink" Target="consultantplus://offline/ref=6C3468511180509239BEADC39E7A8824BC9452864278480A4A52D2C10E05H8H" TargetMode="External"/><Relationship Id="rId7" Type="http://schemas.openxmlformats.org/officeDocument/2006/relationships/hyperlink" Target="consultantplus://offline/ref=6C3468511180509239BEB3CE8816D62DBB9F0F8D4379475D170D899C59515082B1A877BDEF95674DFC2BF506H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34:00Z</dcterms:created>
  <dc:creator>Якутов</dc:creator>
  <dc:description/>
  <cp:keywords/>
  <dc:language>en-US</dc:language>
  <cp:lastModifiedBy>Якутов</cp:lastModifiedBy>
  <cp:lastPrinted>2021-11-30T12:37:00Z</cp:lastPrinted>
  <dcterms:modified xsi:type="dcterms:W3CDTF">2021-11-30T11:28:00Z</dcterms:modified>
  <cp:revision>8</cp:revision>
  <dc:subject/>
  <dc:title>                                       СОГЛАСОВАНО:</dc:title>
</cp:coreProperties>
</file>